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5760"/>
        <w:rPr/>
      </w:pPr>
      <w:r>
        <w:rPr>
          <w:rFonts w:cs="Arial" w:ascii="Calibri" w:hAnsi="Calibri"/>
          <w:sz w:val="22"/>
          <w:szCs w:val="22"/>
          <w:lang w:val="el-GR"/>
        </w:rPr>
        <w:tab/>
        <w:tab/>
        <w:tab/>
        <w:tab/>
        <w:tab/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  <w:lang w:val="el-GR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l-GR" w:eastAsia="en-US"/>
              </w:rPr>
              <w:t>ΕΝΔΕΙΚΤΙΚΟΣ ΤΙΜΟΚΑΤΑΛΟΓΟΣ ΑΝΩΤΑΤΗΣ ΠΡΟΤΕΙΝΟΜΕΝΗΣ ΛΙΑΝΙΚΗΣ ΤΙΜΗΣ ΠΡΟ ΦΟΡΩΝ ΕΛΑΦΡΩΝ ΕΠΑΓΓΕΛΜΑΤΙΚΩΝ ΟΧΗΜΑΤΩΝ</w:t>
            </w:r>
          </w:p>
        </w:tc>
      </w:tr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Ισχύει από 08/11/2018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54"/>
        <w:gridCol w:w="2356"/>
      </w:tblGrid>
      <w:tr>
        <w:trPr>
          <w:trHeight w:val="26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-Class Edition</w:t>
            </w:r>
          </w:p>
        </w:tc>
      </w:tr>
      <w:tr>
        <w:trPr>
          <w:trHeight w:val="52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Έκδοσ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ατασκευαστική σειρά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  220d 4matic Edition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21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0.276 € </w:t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250d 4matic Edition (GK6 χειροκίνητο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23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1.738 € </w:t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250d 4matic Edition (G7Α αυτόματο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23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2.776 € </w:t>
            </w:r>
          </w:p>
        </w:tc>
      </w:tr>
      <w:tr>
        <w:trPr>
          <w:trHeight w:val="2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350d 4matic Editio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25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7.671 €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794"/>
        <w:gridCol w:w="2232"/>
      </w:tblGrid>
      <w:tr>
        <w:trPr>
          <w:trHeight w:val="264" w:hRule="atLeast"/>
        </w:trPr>
        <w:tc>
          <w:tcPr>
            <w:tcW w:w="10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X-Class</w:t>
            </w:r>
          </w:p>
        </w:tc>
      </w:tr>
      <w:tr>
        <w:trPr>
          <w:trHeight w:val="528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Έκδοσ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>Κατασκευαστική σειρά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20d (MT) Pu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5.169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20d 4matic (MT) Pu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6.839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4matic (ΜT) Pu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8.010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4matic (ΑT) Pur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8.010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20d 4matic (MT) Progressiv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5.903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          (MT) Progressiv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7.721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4matic (ΜT) Progressiv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7.433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4matic (ΑT) Progressiv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7.433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350d 4matic (ΑT) Progressiv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5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37.303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4matic (ΜT) Pow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7.657 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250d 4matic (AT) Pow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27.657  € </w:t>
            </w:r>
          </w:p>
        </w:tc>
      </w:tr>
      <w:tr>
        <w:trPr>
          <w:trHeight w:val="264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X 350d 4matic (ΑT) Power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>47025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                 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37.564  €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54"/>
        <w:gridCol w:w="2356"/>
      </w:tblGrid>
      <w:tr>
        <w:trPr>
          <w:trHeight w:val="26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έο Sprinter DoKa</w:t>
            </w:r>
          </w:p>
        </w:tc>
      </w:tr>
      <w:tr>
        <w:trPr>
          <w:trHeight w:val="52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Έκδοσ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ατασκευαστική σειρά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 CDI 37 Standard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6.687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 CDI 37 Standard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8.309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 CDI 37 Standard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8.879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 CDI 37 Standard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0.951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 CDI 43 Long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7.509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 CDI 43 Long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9.143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 CDI 43 Long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9.718 € </w:t>
            </w:r>
          </w:p>
        </w:tc>
      </w:tr>
      <w:tr>
        <w:trPr>
          <w:trHeight w:val="26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 CDI 43 Long RW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23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1.805 € 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347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51" w:right="1582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UB-HelveticaLight">
    <w:altName w:val="Courier New"/>
    <w:charset w:val="00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B-Helvetica;Courier New" w:hAnsi="UB-Helvetica;Courier New" w:cs="UB-Helvetica;Courier New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lang w:val="en-A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vanish w:val="false"/>
      <w:color w:val="0000FF"/>
      <w:u w:val="none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B-HelveticaLight;Courier New" w:hAnsi="UB-HelveticaLight;Courier New" w:cs="UB-HelveticaLight;Courier New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b/>
      <w:sz w:val="24"/>
      <w:lang w:val="el-GR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z w:val="24"/>
      <w:lang w:val="el-GR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46:00Z</dcterms:created>
  <dc:creator>kokarad.</dc:creator>
  <dc:description/>
  <cp:keywords/>
  <dc:language>en-US</dc:language>
  <cp:lastModifiedBy>a.vergetaki</cp:lastModifiedBy>
  <cp:lastPrinted>2018-10-12T16:27:00Z</cp:lastPrinted>
  <dcterms:modified xsi:type="dcterms:W3CDTF">2022-05-20T06:49:00Z</dcterms:modified>
  <cp:revision>5</cp:revision>
  <dc:subject>Financing</dc:subject>
  <dc:title>FinancingSchemes2005</dc:title>
</cp:coreProperties>
</file>