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694"/>
      </w:tblGrid>
      <w:tr>
        <w:trPr>
          <w:trHeight w:val="529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ind w:left="5760" w:hanging="5760"/>
        <w:rPr/>
      </w:pPr>
      <w:r>
        <w:rPr>
          <w:rFonts w:cs="Arial" w:ascii="Calibri" w:hAnsi="Calibri"/>
          <w:sz w:val="22"/>
          <w:szCs w:val="22"/>
          <w:lang w:val="el-GR"/>
        </w:rPr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  <w:r>
        <w:br w:type="page"/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323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 w:eastAsia="en-US"/>
              </w:rPr>
              <w:t>ΕΝΔΕΙΚΤΙΚΟΣ ΤΙΜΟΚΑΤΑΛΟΓΟΣ ΑΝΩΤΑΤΗΣ ΠΡΟΤΕΙΝΟΜΕΝΗΣ ΛΙΑΝΙΚΗΣ ΤΙΜΗΣ ΠΡΟ ΦΟΡΩΝ ΕΛΑΦΡΩΝ ΕΠΑΓΓΕΛΜΑΤΙΚΩΝ ΟΧΗΜΑΤΩΝ</w:t>
            </w:r>
          </w:p>
        </w:tc>
      </w:tr>
      <w:tr>
        <w:trPr>
          <w:trHeight w:val="323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Ισχύει από </w:t>
            </w:r>
            <w:r>
              <w:rPr>
                <w:rFonts w:cs="Arial" w:ascii="Calibri" w:hAnsi="Calibri"/>
                <w:sz w:val="22"/>
                <w:szCs w:val="22"/>
                <w:lang w:val="el-GR" w:eastAsia="en-US"/>
              </w:rPr>
              <w:t>23/01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/2018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2519"/>
        <w:gridCol w:w="2555"/>
      </w:tblGrid>
      <w:tr>
        <w:trPr>
          <w:trHeight w:val="264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νέο Sprinter Van</w:t>
            </w:r>
          </w:p>
        </w:tc>
      </w:tr>
      <w:tr>
        <w:trPr>
          <w:trHeight w:val="30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Έκδο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Κατασκευαστική σειρά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Α.Π.Λ.Τ.Π.Φ. (€) </w:t>
            </w:r>
          </w:p>
        </w:tc>
      </w:tr>
      <w:tr>
        <w:trPr>
          <w:trHeight w:val="15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1 CDI 32 Compact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2.101 € </w:t>
            </w:r>
          </w:p>
        </w:tc>
      </w:tr>
      <w:tr>
        <w:trPr>
          <w:trHeight w:val="7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4 CDI 32 Compact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3.504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6 CDI 32 Compact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3.997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1 CDI 32 Compact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3.726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4 CDI 32 Compact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5.156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6 CDI 32 Compact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5.658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1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3.159 € </w:t>
            </w:r>
          </w:p>
        </w:tc>
      </w:tr>
      <w:tr>
        <w:trPr>
          <w:trHeight w:val="11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4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4.564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6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5.058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9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6.875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1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4.806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4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6.238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6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6.741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9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8.592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1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0.557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4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2.272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6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2.827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9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4.866 € </w:t>
            </w:r>
          </w:p>
        </w:tc>
      </w:tr>
      <w:tr>
        <w:trPr>
          <w:trHeight w:val="12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1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5.403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4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6.809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6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7.304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9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9.123 € </w:t>
            </w:r>
          </w:p>
        </w:tc>
      </w:tr>
      <w:tr>
        <w:trPr>
          <w:trHeight w:val="207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1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6.319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4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7.711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6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8.201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419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0.002 € </w:t>
            </w:r>
          </w:p>
        </w:tc>
      </w:tr>
      <w:tr>
        <w:trPr>
          <w:trHeight w:val="167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1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2.310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4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3.846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6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4.386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9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9076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6.372 € </w:t>
            </w:r>
          </w:p>
        </w:tc>
      </w:tr>
      <w:tr>
        <w:trPr>
          <w:trHeight w:val="6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1 CDI 43 Extra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6.311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4 CDI 43 Extra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7.732 € </w:t>
            </w:r>
          </w:p>
        </w:tc>
      </w:tr>
      <w:tr>
        <w:trPr>
          <w:trHeight w:val="8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6 CDI 43 Extra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8.232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319 CDI 43 Extra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3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0.070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1 CDI 43 Extra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7.153 € </w:t>
            </w:r>
          </w:p>
        </w:tc>
      </w:tr>
      <w:tr>
        <w:trPr>
          <w:trHeight w:val="16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4 CDI 43 Extra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8.556 € </w:t>
            </w:r>
          </w:p>
        </w:tc>
      </w:tr>
      <w:tr>
        <w:trPr>
          <w:trHeight w:val="9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6 CDI 43 Extra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9.049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419 CDI 43 Extra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4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0.863 € </w:t>
            </w:r>
          </w:p>
        </w:tc>
      </w:tr>
      <w:tr>
        <w:trPr>
          <w:trHeight w:val="117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1 CDI 43 Extra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5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2.880 € </w:t>
            </w:r>
          </w:p>
        </w:tc>
      </w:tr>
      <w:tr>
        <w:trPr>
          <w:trHeight w:val="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4 CDI 43 Extra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5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4.410 € </w:t>
            </w:r>
          </w:p>
        </w:tc>
      </w:tr>
      <w:tr>
        <w:trPr>
          <w:trHeight w:val="137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6 CDI 43 Extra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5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4.948 € </w:t>
            </w:r>
          </w:p>
        </w:tc>
      </w:tr>
      <w:tr>
        <w:trPr>
          <w:trHeight w:val="6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519 CDI 43 Extra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65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36.926 € </w:t>
            </w:r>
          </w:p>
        </w:tc>
      </w:tr>
      <w:tr>
        <w:trPr>
          <w:trHeight w:val="1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1 CDI 32 Compact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06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19.371 € </w:t>
            </w:r>
          </w:p>
        </w:tc>
      </w:tr>
      <w:tr>
        <w:trPr>
          <w:trHeight w:val="7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4 CDI 32 Compact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06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0.862 € </w:t>
            </w:r>
          </w:p>
        </w:tc>
      </w:tr>
      <w:tr>
        <w:trPr>
          <w:trHeight w:val="16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1 CDI 32 Compact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06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0.428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314 CDI 32 Compact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06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1.811 € </w:t>
            </w:r>
          </w:p>
        </w:tc>
      </w:tr>
      <w:tr>
        <w:trPr>
          <w:trHeight w:val="18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1 CDI 32 Compact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06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3.290 € </w:t>
            </w:r>
          </w:p>
        </w:tc>
      </w:tr>
      <w:tr>
        <w:trPr>
          <w:trHeight w:val="11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4 CDI 32 Compact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06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4.781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1 CDI 39 Standard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06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0.404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214 CDI 39 Standard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06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1.890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1 CDI 39 Standard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06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1.470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4 CDI 39 Standard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06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2.854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1 CDI 39 Standard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06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2.236 € </w:t>
            </w:r>
          </w:p>
        </w:tc>
      </w:tr>
      <w:tr>
        <w:trPr>
          <w:trHeight w:val="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414 CDI 39 Standard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06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</w:rPr>
              <w:t xml:space="preserve">23.596 €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2519"/>
        <w:gridCol w:w="2555"/>
      </w:tblGrid>
      <w:tr>
        <w:trPr>
          <w:trHeight w:val="264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νέο Sprinter Chassis</w:t>
            </w:r>
          </w:p>
        </w:tc>
      </w:tr>
      <w:tr>
        <w:trPr>
          <w:trHeight w:val="14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Έκδο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Κατασκευαστική σειρά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Α.Π.Λ.Τ.Π.Φ. (€)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1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.916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4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6.552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6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.128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9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9.218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1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.152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4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.842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6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9.436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9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.594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1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0.370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4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2.039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6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2.626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9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4.758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1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5.760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4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.410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6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.991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9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0.099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1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.028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4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9.732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6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0.331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9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2.508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1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1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.383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4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1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.073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6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1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.667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9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1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.825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1 CDI 32 Compact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01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.651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4 CDI 32 Compact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01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.270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1 CDI 32 Compact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01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.853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4 CDI 32 Compact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01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499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1 CDI 32 Compact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01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.177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4 CDI 32 Compact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01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.887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1 CDI 39 Standard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01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.230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4 CDI 39 Standard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01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012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1 CDI 39 Standard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01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.522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4 CDI 39 Standard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01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.173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1 CDI 39 Standard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01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.873 €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4 CDI 39 Standard F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01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.588 €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4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2519"/>
        <w:gridCol w:w="2555"/>
      </w:tblGrid>
      <w:tr>
        <w:trPr>
          <w:trHeight w:val="264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έο Sprinter Tourer</w:t>
            </w:r>
          </w:p>
        </w:tc>
      </w:tr>
      <w:tr>
        <w:trPr>
          <w:trHeight w:val="28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Έκδο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ατασκευαστική σειρά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.Π.Λ.Τ.Π.Φ. (€)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1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7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8.162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4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7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9.696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6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7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0.236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9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7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2.219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1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7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0.211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4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7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1.715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6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7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2.243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9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7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4.187 € </w:t>
            </w:r>
          </w:p>
        </w:tc>
      </w:tr>
    </w:tbl>
    <w:p>
      <w:pPr>
        <w:pStyle w:val="Normal"/>
        <w:tabs>
          <w:tab w:val="clear" w:pos="720"/>
          <w:tab w:val="left" w:pos="34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4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2519"/>
        <w:gridCol w:w="2555"/>
      </w:tblGrid>
      <w:tr>
        <w:trPr>
          <w:trHeight w:val="264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έο Sprinter Do.Ka.</w:t>
            </w:r>
          </w:p>
        </w:tc>
      </w:tr>
      <w:tr>
        <w:trPr>
          <w:trHeight w:val="190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Έκδο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ατασκευαστική σειρά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.Π.Λ.Τ.Π.Φ. (€)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1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7.125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4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8.774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6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9.354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9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1.459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1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2.139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4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3.794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6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4.376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9 CDI 37 Standard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6.489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1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7.957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4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9.618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6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0.202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9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2.323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1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3.253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4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4.932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6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5.522 € </w:t>
            </w:r>
          </w:p>
        </w:tc>
      </w:tr>
      <w:tr>
        <w:trPr>
          <w:trHeight w:val="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9 CDI 43 Long RW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72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7.668 € </w:t>
            </w:r>
          </w:p>
        </w:tc>
      </w:tr>
    </w:tbl>
    <w:p>
      <w:pPr>
        <w:pStyle w:val="Normal"/>
        <w:tabs>
          <w:tab w:val="clear" w:pos="720"/>
          <w:tab w:val="left" w:pos="34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51" w:right="15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UB-Helvetica">
    <w:altName w:val="Courier New"/>
    <w:charset w:val="00"/>
    <w:family w:val="auto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UB-HelveticaLight">
    <w:altName w:val="Courier New"/>
    <w:charset w:val="00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B-Helvetica;Courier New" w:hAnsi="UB-Helvetica;Courier New" w:cs="UB-Helvetica;Courier New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qFormat/>
    <w:rPr>
      <w:lang w:val="en-AU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strike w:val="false"/>
      <w:dstrike w:val="false"/>
      <w:vanish w:val="false"/>
      <w:color w:val="0000FF"/>
      <w:u w:val="none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B-HelveticaLight;Courier New" w:hAnsi="UB-HelveticaLight;Courier New" w:cs="UB-HelveticaLight;Courier New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b/>
      <w:sz w:val="24"/>
      <w:lang w:val="el-GR"/>
    </w:rPr>
  </w:style>
  <w:style w:type="paragraph" w:styleId="2">
    <w:name w:val="Σώμα κείμενου 2"/>
    <w:basedOn w:val="Normal"/>
    <w:qFormat/>
    <w:pPr>
      <w:spacing w:lineRule="auto" w:line="360"/>
    </w:pPr>
    <w:rPr>
      <w:rFonts w:ascii="Arial" w:hAnsi="Arial" w:cs="Arial"/>
      <w:sz w:val="24"/>
      <w:lang w:val="el-GR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46:00Z</dcterms:created>
  <dc:creator>kokarad.</dc:creator>
  <dc:description/>
  <cp:keywords/>
  <dc:language>en-US</dc:language>
  <cp:lastModifiedBy>a.vergetaki</cp:lastModifiedBy>
  <cp:lastPrinted>2018-10-12T16:27:00Z</cp:lastPrinted>
  <dcterms:modified xsi:type="dcterms:W3CDTF">2022-05-20T06:44:00Z</dcterms:modified>
  <cp:revision>8</cp:revision>
  <dc:subject>Financing</dc:subject>
  <dc:title>FinancingSchemes2005</dc:title>
</cp:coreProperties>
</file>