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0</w:t>
      </w:r>
      <w:r>
        <w:rPr>
          <w:rFonts w:cs="Tahoma" w:ascii="Tahoma" w:hAnsi="Tahoma"/>
          <w:sz w:val="22"/>
        </w:rPr>
        <w:t>6</w:t>
      </w:r>
      <w:r>
        <w:rPr>
          <w:rFonts w:cs="Tahoma" w:ascii="Tahoma" w:hAnsi="Tahoma"/>
          <w:sz w:val="22"/>
          <w:lang w:val="en-US"/>
        </w:rPr>
        <w:t xml:space="preserve"> </w:t>
      </w:r>
      <w:r>
        <w:rPr>
          <w:rFonts w:cs="Tahoma" w:ascii="Tahoma" w:hAnsi="Tahoma"/>
          <w:sz w:val="22"/>
        </w:rPr>
        <w:t>Απριλίου  2017</w:t>
      </w:r>
    </w:p>
    <w:p>
      <w:pPr>
        <w:pStyle w:val="Normal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CLIO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CL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RENAULT CLIO (CL4) με ημερομηνία εκτελωνισμού από 01/04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</w:rPr>
        <w:t>CLIO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048"/>
        <w:gridCol w:w="1736"/>
      </w:tblGrid>
      <w:tr>
        <w:trPr>
          <w:trHeight w:val="55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Περιγραφή Αυτοκινήτου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Τύπος Αυτοκινήτο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ΑΛΤΠΦΔ (€)</w:t>
            </w:r>
          </w:p>
        </w:tc>
      </w:tr>
      <w:tr>
        <w:trPr>
          <w:trHeight w:val="54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R.S. 200 EDC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i/>
                <w:i/>
                <w:sz w:val="22"/>
                <w:lang w:val="en-US"/>
              </w:rPr>
            </w:pPr>
            <w:r>
              <w:rPr>
                <w:rFonts w:cs="Tahoma" w:ascii="Tahoma" w:hAnsi="Tahoma"/>
                <w:i/>
                <w:sz w:val="22"/>
                <w:lang w:val="en-US"/>
              </w:rPr>
              <w:t>RSB 16SAE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047,3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LIO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7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245"/>
        <w:gridCol w:w="1842"/>
      </w:tblGrid>
      <w:tr>
        <w:trPr>
          <w:trHeight w:val="28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firstLine="663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ΚΩΔΙΚΟΣ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firstLine="663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ΠΕΡΙΓΡΑΦΗ ΕΞΟΠΛΙΣΜΟ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ΑΛΤΠΦΔ (€)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98T7 (RETRCR+PRECL1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Relax : Εσωτερικός καθρέπτης ηλεκτροχρωμίου και Εσωτερικά φώτα LED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67,09</w:t>
            </w:r>
          </w:p>
        </w:tc>
      </w:tr>
      <w:tr>
        <w:trPr>
          <w:trHeight w:val="1201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98B5 (NAV3G5+RAD07D+</w:t>
            </w:r>
          </w:p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DBRMOT+TCU0G2+SSRAHA</w:t>
            </w:r>
          </w:p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+SSRTMC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Pack BOSE R-LINK: Radio 4x35W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Bose® Sound System &amp; 7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ηχεία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, Renault R-Link 2 -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Σύστημα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λυμέσων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ε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οθόνη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φής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932,21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98N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Ζάντες αλουμινίου 18'' R.S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416,7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GNA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 μεταλλικ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42,5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2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7:00Z</dcterms:created>
  <dc:creator>ebarla</dc:creator>
  <dc:description/>
  <cp:keywords/>
  <dc:language>en-US</dc:language>
  <cp:lastModifiedBy>a.vergetaki</cp:lastModifiedBy>
  <cp:lastPrinted>2017-04-05T17:46:00Z</cp:lastPrinted>
  <dcterms:modified xsi:type="dcterms:W3CDTF">2022-05-16T14:22:00Z</dcterms:modified>
  <cp:revision>3</cp:revision>
  <dc:subject/>
  <dc:title>Αθήνα, 24 Νοεμβρίου 2008</dc:title>
</cp:coreProperties>
</file>