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Αθήνα, 16</w:t>
      </w:r>
      <w:r>
        <w:rPr>
          <w:rFonts w:cs="Tahoma" w:ascii="Tahoma" w:hAnsi="Tahoma"/>
          <w:sz w:val="22"/>
          <w:lang w:val="en-US"/>
        </w:rPr>
        <w:t xml:space="preserve"> </w:t>
      </w:r>
      <w:r>
        <w:rPr>
          <w:rFonts w:cs="Tahoma" w:ascii="Tahoma" w:hAnsi="Tahoma"/>
          <w:sz w:val="22"/>
        </w:rPr>
        <w:t>Μαρτ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KADJAR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FEH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KADJAR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FEH</w:t>
      </w:r>
      <w:r>
        <w:rPr>
          <w:rFonts w:cs="Tahoma" w:ascii="Tahoma" w:hAnsi="Tahoma"/>
          <w:sz w:val="22"/>
        </w:rPr>
        <w:t>) με ημερομηνία εκτελωνισμού από 01/03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ΜΟΝΤΕΛΑ</w:t>
      </w:r>
      <w:r>
        <w:rPr>
          <w:rFonts w:cs="Tahoma" w:ascii="Tahoma" w:hAnsi="Tahoma"/>
          <w:b/>
          <w:sz w:val="22"/>
          <w:lang w:val="en-US"/>
        </w:rPr>
        <w:t xml:space="preserve"> - </w:t>
      </w:r>
      <w:r>
        <w:rPr>
          <w:rFonts w:cs="Tahoma" w:ascii="Tahoma" w:hAnsi="Tahoma"/>
          <w:b/>
          <w:sz w:val="22"/>
        </w:rPr>
        <w:t>ΕΚΔΟΣΕΙΣ</w:t>
      </w:r>
      <w:r>
        <w:rPr>
          <w:rFonts w:cs="Tahoma" w:ascii="Tahoma" w:hAnsi="Tahoma"/>
          <w:b/>
          <w:sz w:val="22"/>
          <w:lang w:val="en-US"/>
        </w:rPr>
        <w:t xml:space="preserve">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  <w:lang w:val="en-US"/>
        </w:rPr>
        <w:t>KADJA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18"/>
        <w:gridCol w:w="1843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Περιγραφή Αυτοκινήτο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Τύπος Αυτοκινήτο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.2 TCe 130hp EXPRESSIO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E2 MRE6R M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16634,0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KADJA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9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6095"/>
        <w:gridCol w:w="1843"/>
      </w:tblGrid>
      <w:tr>
        <w:trPr>
          <w:trHeight w:val="28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ΚΩΔΙΚΟΣ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ΠΕΡΙΓΡΑΦΗ ΕΞΟΠΛΙΣΜΟ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102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(PKLC02):SGAV04, SGAR02 / DRAP0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Pack Easy Break: Κάθισμα συνοδηγού με ρύθμιση ύψους και αναδιπλούμενη πλάτη, διαιρούμενα πίσω καθίσματα με λειτουργία Easy Break (one touch αναδίπλωση) και πίσω κεντρικό υποβραχιόνιο με ποτηροθήκες &amp; Επένδυση καθισμάτων Συνδυασμός TEP / ύφασμα με εμφανείς ραφές Tita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625,00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val="en-US"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RALU19</w:t>
            </w:r>
            <w:r>
              <w:rPr>
                <w:rFonts w:cs="Arial"/>
                <w:spacing w:val="0"/>
                <w:lang w:val="en-US" w:eastAsia="el-GR" w:bidi="ar-SA"/>
              </w:rPr>
              <w:t>/</w:t>
            </w:r>
            <w:r>
              <w:rPr>
                <w:rFonts w:cs="Arial"/>
                <w:spacing w:val="0"/>
                <w:lang w:eastAsia="el-GR" w:bidi="ar-SA"/>
              </w:rPr>
              <w:t xml:space="preserve"> RDIF0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ΖΑΝΤΕΣ ΑΛΟΥΜΙΝΙΟΥ 19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val="en-US"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72</w:t>
            </w:r>
            <w:r>
              <w:rPr>
                <w:rFonts w:cs="Arial"/>
                <w:spacing w:val="0"/>
                <w:lang w:val="en-US" w:eastAsia="el-GR" w:bidi="ar-SA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ITPK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Αισθητήρες παρκαρίσματος εμπρός / πίσ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173,19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(PKHFEE):RAD71A, MAPSUP, TCU0G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Pack NAV: Renault R-Link 2 - Σύστημα πολυμέσων με έγχρωμη οθόνη αφής 7'', σύστημα πλοήγησης &amp; ευρωπαϊκή χαρτογράφησ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val="en-US"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607,3</w:t>
            </w:r>
            <w:r>
              <w:rPr>
                <w:rFonts w:cs="Arial"/>
                <w:spacing w:val="0"/>
                <w:lang w:val="en-US" w:eastAsia="el-GR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D6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Ασημί μεταλλικό-D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1,45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GNE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Μαύρο  μεταλλικό-G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1,45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HNP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Μπέζ Dune -H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val="en-US" w:eastAsia="el-GR" w:bidi="ar-SA"/>
              </w:rPr>
            </w:pPr>
            <w:r>
              <w:rPr>
                <w:rFonts w:cs="Arial"/>
                <w:spacing w:val="0"/>
                <w:lang w:val="en-US" w:eastAsia="el-GR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KPN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Γκρι Titanium - KP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1,45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NNP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Κόκκινο Flame -NN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3,98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QNC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Aσπρο Nacre - QN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432,98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RPR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Μπλε Cosmos-RP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1,45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6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Λευκό-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lang w:eastAsia="el-GR" w:bidi="ar-SA"/>
              </w:rPr>
            </w:pPr>
            <w:r>
              <w:rPr>
                <w:rFonts w:cs="Arial"/>
                <w:spacing w:val="0"/>
                <w:lang w:eastAsia="el-GR" w:bidi="ar-SA"/>
              </w:rPr>
              <w:t>301,4</w:t>
            </w:r>
          </w:p>
        </w:tc>
      </w:tr>
    </w:tbl>
    <w:p>
      <w:pPr>
        <w:pStyle w:val="Normal"/>
        <w:ind w:left="56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00:00Z</dcterms:created>
  <dc:creator>ebarla</dc:creator>
  <dc:description/>
  <cp:keywords/>
  <dc:language>en-US</dc:language>
  <cp:lastModifiedBy>a.vergetaki</cp:lastModifiedBy>
  <cp:lastPrinted>2016-11-28T12:53:00Z</cp:lastPrinted>
  <dcterms:modified xsi:type="dcterms:W3CDTF">2022-05-16T14:21:00Z</dcterms:modified>
  <cp:revision>3</cp:revision>
  <dc:subject/>
  <dc:title>Αθήνα, 24 Νοεμβρίου 2008</dc:title>
</cp:coreProperties>
</file>