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θήνα, </w:t>
      </w:r>
      <w:r>
        <w:rPr>
          <w:rFonts w:cs="Tahoma" w:ascii="Tahoma" w:hAnsi="Tahoma"/>
          <w:sz w:val="22"/>
          <w:lang w:val="en-US"/>
        </w:rPr>
        <w:t xml:space="preserve">27 </w:t>
      </w:r>
      <w:r>
        <w:rPr>
          <w:rFonts w:cs="Tahoma" w:ascii="Tahoma" w:hAnsi="Tahoma"/>
          <w:sz w:val="22"/>
        </w:rPr>
        <w:t>Ιουνί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RENAULT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MEGANE</w:t>
      </w:r>
      <w:r>
        <w:rPr>
          <w:rFonts w:cs="Tahoma" w:ascii="Tahoma" w:hAnsi="Tahoma"/>
          <w:b/>
          <w:sz w:val="22"/>
        </w:rPr>
        <w:t xml:space="preserve"> (</w:t>
      </w:r>
      <w:r>
        <w:rPr>
          <w:rFonts w:cs="Tahoma" w:ascii="Tahoma" w:hAnsi="Tahoma"/>
          <w:b/>
          <w:sz w:val="22"/>
          <w:lang w:val="en-US"/>
        </w:rPr>
        <w:t>MB</w:t>
      </w:r>
      <w:r>
        <w:rPr>
          <w:rFonts w:cs="Tahoma" w:ascii="Tahoma" w:hAnsi="Tahoma"/>
          <w:b/>
          <w:sz w:val="22"/>
        </w:rPr>
        <w:t xml:space="preserve">4)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 xml:space="preserve">Με την παρούσα επιστολή σας αποστέλλουμε το νέο επικαιροποιημένο τιμοκατάλογο σε τιμές ΑΛΤΠΦΔ Ευρώ που ισχύει για οχήματα RENAULT </w:t>
      </w:r>
      <w:r>
        <w:rPr>
          <w:rFonts w:cs="Tahoma" w:ascii="Tahoma" w:hAnsi="Tahoma"/>
          <w:sz w:val="22"/>
          <w:lang w:val="en-US"/>
        </w:rPr>
        <w:t>MEGANE</w:t>
      </w:r>
      <w:r>
        <w:rPr>
          <w:rFonts w:cs="Tahoma" w:ascii="Tahoma" w:hAnsi="Tahoma"/>
          <w:sz w:val="22"/>
        </w:rPr>
        <w:t xml:space="preserve"> (</w:t>
      </w:r>
      <w:r>
        <w:rPr>
          <w:rFonts w:cs="Tahoma" w:ascii="Tahoma" w:hAnsi="Tahoma"/>
          <w:sz w:val="22"/>
          <w:lang w:val="en-US"/>
        </w:rPr>
        <w:t>MB</w:t>
      </w:r>
      <w:r>
        <w:rPr>
          <w:rFonts w:cs="Tahoma" w:ascii="Tahoma" w:hAnsi="Tahoma"/>
          <w:sz w:val="22"/>
        </w:rPr>
        <w:t>4) με ημερομηνία εκτελωνισμού από 26/06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MEGANE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  <w:tab/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560"/>
      </w:tblGrid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2 TCe 100 AUTHENTIC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EA1 MSM6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2805,00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2 TCe 100 EXPRESSION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EA2 MSM6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3398,50</w:t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MEGANE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560"/>
      </w:tblGrid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80 (RET04/ITPK4)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City: Αισθητήρες παρκαρίσματος εμπρός, ηλεκτρικά αναδιπλούμενοι καθρέπτε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18,75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311 (VSTLAR/ RALU17/ RDIF07)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Look 17: Ζάντες αλουμινίου 17'' Exception, φιμέ πίσω κρύσταλλ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28,1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6,25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APPUCCI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0,6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0,6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0,6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DUNE BEIG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0,6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57,0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NACR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57,0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0,6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90,63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5238"/>
        <w:gridCol w:w="1569"/>
      </w:tblGrid>
      <w:tr>
        <w:trPr>
          <w:trHeight w:val="25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2 TCe 130 DYNAMIC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EA3 MRM6R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848,5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5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03"/>
        <w:gridCol w:w="1560"/>
      </w:tblGrid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5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FPASS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Ηλεκτρικό χειρόφρεν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5,30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RHMD1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Head Up Displa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8,18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Αισθητήρες παρκαρίσματος εμπρό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2,8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80(RET04/ITPK4)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City: Αισθητήρες παρκαρίσματος εμπρός, ηλεκτρικά αναδιπλούμενοι καθρέπτε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12,1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81 (DANGMO / ITPK8)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Park: (Easy Park Assist) σύστημα υποβοήθησης παρκαρίσματος, Κάμερα οπισθοπορείας, Σύστημα ειδοποίησης Τυφλού Σημείο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24,2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3 (DWGE01/AEBS01)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afety :Ενεργό φρενάρισμα έκτακτης ανάγκης (AEBS) και Σύστημα ειδοποίησης ασφαλούς απόστασης (DW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84,8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2 (RVDIST/ DWGE01/AEBS01)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Easy Drive: Ενεργό φρενάρισμα έκτακτης ανάγκης (AEBS) και Σύστημα ειδοποίησης ασφαλούς απόστασης (DW) και Εναργό σύστημα διατήρησης ταχύτητας (ACC) - Συνδυάζετε υποχρεωτικά με το Ηλεκτρικό χειρόφρεν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30,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LEDH2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 xml:space="preserve">Εμπρός προβολείς Full LED Pure Vision, με σχήμα σχήμα "C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96,2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PK8580 (ATAV02/ SGAV04/ SGAR02/ SGACHA) + CUIR01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eat: Δερμάτινα καθίσματα σε σκούρα γκρι απόχρωση, εμπρόσθια θερμαινόμενα καθίσματα με ηλεκτρική λειτουργία μασάζ &amp; ηλεκτρική ρύθμιση μέσης και διαιρούμενο πίσω κάθισμα (1/3-2/3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27,27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PK4412 (TOPAN / SGAV03 /R ETRCR)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PACK SKY: Πανοραμική ηλιοροφή και καθρέπτες ηλεκτροχρωμίο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63,64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1,52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APPUCCI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79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79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79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DUNE BEIG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7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3,18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NACR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3,18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79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5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79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560"/>
      </w:tblGrid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5 dCi 90hp EXPRESSION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EA2 A1M6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4438,00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5 dCi 110hp EXPRESSION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EA2 A3M6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121,58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5 dCi 110hp EXPRESSION EDC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EA2 A3A6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299,39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5 dCi 110hp DYNAMIC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EA3 A3M6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957,45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5 dCi 110hp GT-Line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L3 A3M6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428,57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5270"/>
        <w:gridCol w:w="1560"/>
      </w:tblGrid>
      <w:tr>
        <w:trPr>
          <w:trHeight w:val="27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FPASS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Ηλεκτρικό χειρόφρεν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3,37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RHMD1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ead Up Displa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34,35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Αισθητήρες παρκαρίσματος εμπρός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(Dynamic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7,17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80 (RET04/ITPK4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City: Αισθητήρες παρκαρίσματος εμπρός, ηλεκτρικά αναδιπλούμενοι καθρέπτε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12,77</w:t>
            </w:r>
          </w:p>
        </w:tc>
      </w:tr>
      <w:tr>
        <w:trPr>
          <w:trHeight w:val="72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81 (DANGMO / ITPK8)(Dynamic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Easy Park: Σύστημα υποβοήθησης παρκαρίσματος (Easy Park Assist), Κάμερα οπισθοπορείας, Σύστημα ειδοποίησης Τυφλού Σημείου (BSW) (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Dynamic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8,33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3 (DWGE01 /AEBS01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Safety :Ενεργό φρενάρισμα έκτακτης ανάγκης (AEBS) και Σύστημα ειδοποίησης ασφαλούς απόστασης (DW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09,12</w:t>
            </w:r>
          </w:p>
        </w:tc>
      </w:tr>
      <w:tr>
        <w:trPr>
          <w:trHeight w:val="96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2 (RVDIST/ DWGE01/AEBS01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Easy Drive: Ενεργό φρενάρισμα έκτακτης ανάγκης (AEBS) και Σύστημα ειδοποίησης ασφαλούς απόστασης (DW) και Εναργό σύστημα διατήρησης ταχύτητας (ACC) - Συνδυάζετε υποχρεωτικά με το Ηλεκτρικό χειρόφρεν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62,31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LEDH2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Εμπρός προβολείς Full LED Pure Vision, με σχήμα σχήμα "C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24,32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2 / SGACHA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Δερμάτινη επένδυση καθισμάτων σε μπέζ απόχρωση και εμπρόσθια θερμαινόμενα καθίσματ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911,85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4 / SGACHA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Δερμάτινη επένδυση καθισμάτων alcantara, με αποκλειστικό σχεδιασμό GT / GT-Line και εμπρόσθια θερμαινόμενα καθίσματ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911,85</w:t>
            </w:r>
          </w:p>
        </w:tc>
      </w:tr>
      <w:tr>
        <w:trPr>
          <w:trHeight w:val="72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PK8580 (ATAV02/ SGAV04/ SGAR02/ SGACHA) + CUIR01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Seat: Δερμάτινα καθίσματα σε σκούρα γκρι απόχρωση, εμπρόσθια θερμαινόμενα καθίσματα με ηλεκτρική λειτουργία μασάζ &amp; ηλεκτρική ρύθμιση μέσης και διαιρούμενο πίσω κάθισμα (1/3-2/3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823,71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12 (TOPAN / SGAV03 /RETRCR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SKY: Πανοραμική ηλιοροφή και καθρέπτες ηλεκτροχρωμίο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911,85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311 (VSTLAR/ RALU17/ RDIF07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Look 17: Ζάντες αλουμινίου 17'' Exception, φιμέ πίσω κρύσταλλ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1,55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ALU18 + RDIF12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Ζάντες αλουμινίου 18'' Grantou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1,98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APPUCCI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DUNE BEIG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7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0,73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NACR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0,73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H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IRON (GT LIN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560"/>
      </w:tblGrid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5 dCi 110hp DYNAMIC EDC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EA3 A3A6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097,70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1.5 dCi 110hp GT-Line EDC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GL3 A3A6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17816,1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5270"/>
        <w:gridCol w:w="1560"/>
      </w:tblGrid>
      <w:tr>
        <w:trPr>
          <w:trHeight w:val="27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FPASS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Ηλεκτρικό χειρόφρεν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4,46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RHMD1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ead Up Displa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6,09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Αισθητήρες παρκαρίσματος εμπρός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(Dynamic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8,05</w:t>
            </w:r>
          </w:p>
        </w:tc>
      </w:tr>
      <w:tr>
        <w:trPr>
          <w:trHeight w:val="72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81 (DANGMO / ITPK8)(Dynamic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Easy Park: Σύστημα υποβοήθησης παρκαρίσματος (Easy Park Assist), Κάμερα οπισθοπορείας, Σύστημα ειδοποίησης Τυφλού Σημείου (BSW) (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Dynamic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23,85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3 (DWGE01 /AEBS01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Safety :Ενεργό φρενάρισμα έκτακτης ανάγκης (AEBS) και Σύστημα ειδοποίησης ασφαλούς απόστασης (DW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81,32</w:t>
            </w:r>
          </w:p>
        </w:tc>
      </w:tr>
      <w:tr>
        <w:trPr>
          <w:trHeight w:val="96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2 (RVDIST/ DWGE01/AEBS01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Easy Drive: Ενεργό φρενάρισμα έκτακτης ανάγκης (AEBS) και Σύστημα ειδοποίησης ασφαλούς απόστασης (DW) και Εναργό σύστημα διατήρησης ταχύτητας (ACC) - Συνδυάζετε υποχρεωτικά με το Ηλεκτρικό χειρόφρεν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31,61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LEDH2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Εμπρός προβολείς Full LED Pure Vision, με σχήμα σχήμα "C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95,69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2 / SGACHA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Δερμάτινη επένδυση καθισμάτων σε μπέζ απόχρωση και εμπρόσθια θερμαινόμενα καθίσματ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62,07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4 / SGACHA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Δερμάτινη επένδυση καθισμάτων alcantara, με αποκλειστικό σχεδιασμό GT / GT-Line και εμπρόσθια θερμαινόμενα καθίσματ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62,07</w:t>
            </w:r>
          </w:p>
        </w:tc>
      </w:tr>
      <w:tr>
        <w:trPr>
          <w:trHeight w:val="72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PK8580 (ATAV02/ SGAV04/ SGAR02/ SGACHA) + CUIR01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Seat: Δερμάτινα καθίσματα σε σκούρα γκρι απόχρωση, εμπρόσθια θερμαινόμενα καθίσματα με ηλεκτρική λειτουργία μασάζ &amp; ηλεκτρική ρύθμιση μέσης και διαιρούμενο πίσω κάθισμα (1/3-2/3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24,14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12 (TOPAN / SGAV03 /RETRCR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SKY: Πανοραμική ηλιοροφή και καθρέπτες ηλεκτροχρωμίο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62,07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ALU18 + RDIF12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Ζάντες αλουμινίου 18'' Grantou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51,44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4,46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APPUCCI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DUNE BEIG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7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1,81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NACR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1,81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H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IRON (GT LIN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MEGANE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tbl>
      <w:tblPr>
        <w:tblW w:w="94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5240"/>
        <w:gridCol w:w="1540"/>
      </w:tblGrid>
      <w:tr>
        <w:trPr>
          <w:trHeight w:val="25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6 dCi 130hp GT-Line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L3 A4M6R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1770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5240"/>
        <w:gridCol w:w="1540"/>
      </w:tblGrid>
      <w:tr>
        <w:trPr>
          <w:trHeight w:val="27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FPASS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Ηλεκτρικό χειρόφρενο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3,57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RHMD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ead Up Displa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4,29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3 (DWGE01 /AEBS01)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Safety :Ενεργό φρενάρισμα έκτακτης ανάγκης (AEBS) και Σύστημα ειδοποίησης ασφαλούς απόστασης (DW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78,57</w:t>
            </w:r>
          </w:p>
        </w:tc>
      </w:tr>
      <w:tr>
        <w:trPr>
          <w:trHeight w:val="96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2 (RVDIST/ DWGE01/AEBS01)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Easy Drive: Ενεργό φρενάρισμα έκτακτης ανάγκης (AEBS) και Σύστημα ειδοποίησης ασφαλούς απόστασης (DW) και Εναργό σύστημα διατήρησης ταχύτητας (ACC) - Συνδυάζετε υποχρεωτικά με το Ηλεκτρικό χειρόφρενο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28,57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LEDH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Εμπρός προβολείς Full LED Pure Vision, με σχήμα σχήμα "C"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92,86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2 / SGACHA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Δερμάτινη επένδυση καθισμάτων σε μπέζ απόχρωση και εμπρόσθια θερμαινόμενα καθίσματα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57,14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4 / SGACHA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Δερμάτινη επένδυση καθισμάτων alcantara, με αποκλειστικό σχεδιασμό GT / GT-Line και εμπρόσθια θερμαινόμενα καθίσματα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57,14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ALU18 + RDIF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Ζάντες αλουμινίου 18'' Grantour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50,00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3,57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57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57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57</w:t>
            </w:r>
          </w:p>
        </w:tc>
      </w:tr>
      <w:tr>
        <w:trPr>
          <w:trHeight w:val="27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9,29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NACR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39,29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57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57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H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IRO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8,57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Arial"/>
          <w:b/>
          <w:b/>
          <w:sz w:val="22"/>
          <w:szCs w:val="24"/>
          <w:lang w:val="en-US"/>
        </w:rPr>
      </w:pPr>
      <w:r>
        <w:rPr>
          <w:rFonts w:cs="Arial" w:ascii="Tahoma" w:hAnsi="Tahoma"/>
          <w:b/>
          <w:sz w:val="22"/>
          <w:szCs w:val="24"/>
          <w:lang w:val="en-US"/>
        </w:rPr>
      </w:r>
    </w:p>
    <w:p>
      <w:pPr>
        <w:pStyle w:val="Normal"/>
        <w:ind w:left="567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25:00Z</dcterms:created>
  <dc:creator>ebarla</dc:creator>
  <dc:description/>
  <cp:keywords/>
  <dc:language>en-US</dc:language>
  <cp:lastModifiedBy>a.vergetaki</cp:lastModifiedBy>
  <cp:lastPrinted>2016-12-30T10:54:00Z</cp:lastPrinted>
  <dcterms:modified xsi:type="dcterms:W3CDTF">2022-05-16T14:25:00Z</dcterms:modified>
  <cp:revision>3</cp:revision>
  <dc:subject/>
  <dc:title>Αθήνα, 24 Νοεμβρίου 2008</dc:title>
</cp:coreProperties>
</file>