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0</w:t>
      </w:r>
      <w:r>
        <w:rPr>
          <w:rFonts w:cs="Tahoma" w:ascii="Tahoma" w:hAnsi="Tahoma"/>
          <w:sz w:val="22"/>
        </w:rPr>
        <w:t>6</w:t>
      </w:r>
      <w:r>
        <w:rPr>
          <w:rFonts w:cs="Tahoma" w:ascii="Tahoma" w:hAnsi="Tahoma"/>
          <w:sz w:val="22"/>
          <w:lang w:val="en-US"/>
        </w:rPr>
        <w:t xml:space="preserve"> </w:t>
      </w:r>
      <w:r>
        <w:rPr>
          <w:rFonts w:cs="Tahoma" w:ascii="Tahoma" w:hAnsi="Tahoma"/>
          <w:sz w:val="22"/>
        </w:rPr>
        <w:t>Απριλ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CAPTUR</w:t>
      </w:r>
      <w:r>
        <w:rPr>
          <w:rFonts w:cs="Tahoma" w:ascii="Tahoma" w:hAnsi="Tahoma"/>
          <w:b/>
          <w:sz w:val="22"/>
        </w:rPr>
        <w:t xml:space="preserve"> (87</w:t>
      </w:r>
      <w:r>
        <w:rPr>
          <w:rFonts w:cs="Tahoma" w:ascii="Tahoma" w:hAnsi="Tahoma"/>
          <w:b/>
          <w:sz w:val="22"/>
          <w:lang w:val="en-US"/>
        </w:rPr>
        <w:t>J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RENAULT C</w:t>
      </w:r>
      <w:r>
        <w:rPr>
          <w:rFonts w:cs="Tahoma" w:ascii="Tahoma" w:hAnsi="Tahoma"/>
          <w:sz w:val="22"/>
          <w:lang w:val="en-US"/>
        </w:rPr>
        <w:t>APTUR</w:t>
      </w:r>
      <w:r>
        <w:rPr>
          <w:rFonts w:cs="Tahoma" w:ascii="Tahoma" w:hAnsi="Tahoma"/>
          <w:sz w:val="22"/>
        </w:rPr>
        <w:t xml:space="preserve"> (87</w:t>
      </w:r>
      <w:r>
        <w:rPr>
          <w:rFonts w:cs="Tahoma" w:ascii="Tahoma" w:hAnsi="Tahoma"/>
          <w:sz w:val="22"/>
          <w:lang w:val="en-US"/>
        </w:rPr>
        <w:t>J</w:t>
      </w:r>
      <w:r>
        <w:rPr>
          <w:rFonts w:cs="Tahoma" w:ascii="Tahoma" w:hAnsi="Tahoma"/>
          <w:sz w:val="22"/>
        </w:rPr>
        <w:t>) με ημερομηνία εκτελωνισμού από 05/04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CAPTU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78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1701"/>
      </w:tblGrid>
      <w:tr>
        <w:trPr>
          <w:trHeight w:val="3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Περιγραφή Αυτοκινήτου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ΑΛΤΠΦΔ (€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1.5 dci 90hp S/S Dynamic EDC EU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E3A AJ 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highlight w:val="yellow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6033,4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80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265"/>
        <w:gridCol w:w="2106"/>
      </w:tblGrid>
      <w:tr>
        <w:trPr>
          <w:trHeight w:val="300" w:hRule="atLeast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ΚΩΔΙΚΟΣ</w:t>
            </w:r>
          </w:p>
        </w:tc>
        <w:tc>
          <w:tcPr>
            <w:tcW w:w="5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ΠΕΡΙΓΡΑΦΗ ΕΞΟΠΛΙΣΜΟΥ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49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8706 (RDAR01 + RET02)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Κάμερα οπισθοπορείας και ηλεκτρικά αναδιπλούμενοι καθρέπτες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49,55</w:t>
            </w:r>
          </w:p>
        </w:tc>
      </w:tr>
      <w:tr>
        <w:trPr>
          <w:trHeight w:val="97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EXPRESSION : PK8784 (NAV0G2+ RAD14D + MAPSUP + SERAHA + SERTMC)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Σύστημα πολυμέσων MEDIA NAV EVO με οθόνη αφής 7" (Πλοήγηση, Ελληνικό μενού, Ελληνική &amp; Ευρωπαϊκή χαρτογράφηση, ράδιο με 4 ηχεία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49,5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RDIF10 or RDIF11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Ζάντες diamante σε χρώμα: ιβουάρ ή μαύρο (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Dynamic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87,39</w:t>
            </w:r>
          </w:p>
        </w:tc>
      </w:tr>
      <w:tr>
        <w:trPr>
          <w:trHeight w:val="73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8704 (VSLAR+RALU17+RDIF11)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Black Pack Expression: Ζάντες αλουμινίου 17" diamante, μαύρου χρώματος και σκούρα φιμέ κρύσταλλα στα πλαϊνά παράθυρα και στο παράθυρο του χώρου αποσκευών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64,75</w:t>
            </w:r>
          </w:p>
        </w:tc>
      </w:tr>
      <w:tr>
        <w:trPr>
          <w:trHeight w:val="73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8705 (RDIF11 + VSTLAR)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Black Pack Dynamic: Ζάντες  diamante μαύρου χρώματος και σκούρα φιμέ κρύσταλλα στα πλαϊνά παράθυρα και στο παράθυρο του χώρου αποσκευών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90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,00</w:t>
            </w:r>
          </w:p>
        </w:tc>
      </w:tr>
      <w:tr>
        <w:trPr>
          <w:trHeight w:val="97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ERA01 - PERA02 - PERA03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Look : διακοσμητική λωρίδα στη μάσκα, στα πλαϊνά προστατευτικά, στη πόρτα του χώρου αποσκευών καθώς και στο πλαίσιο των προβολέων ομίχλης σε χρώμα : πορτοκαλί, ιβουάρ ή μαύρο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17,78</w:t>
            </w:r>
          </w:p>
        </w:tc>
      </w:tr>
      <w:tr>
        <w:trPr>
          <w:trHeight w:val="49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ERB01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Αυτοκόλλητο CAPTUR - οροφή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77,36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ERB02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Αυτοκόλλητο MAP - καπό &amp; φτερό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77,36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ERB03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υτοκόλλητο LOSANGE - οροφή &amp; πόρτα πορτπαγκάζ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77,36</w:t>
            </w:r>
          </w:p>
        </w:tc>
      </w:tr>
      <w:tr>
        <w:trPr>
          <w:trHeight w:val="73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HOUAMO + DRAP12 or DRAP11 or DRAP14 or DRAP15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φαιρούμενες επενδύσεις καθισμάτων "Zip Collection" με δυνατότητα πλυσίματος (φερμουάρ), σε χρώμα : γκρί ανθρακί / πορτοκαλί, γκρί ανοικτό / γκρί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40,58</w:t>
            </w:r>
          </w:p>
        </w:tc>
      </w:tr>
      <w:tr>
        <w:trPr>
          <w:trHeight w:val="121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PC05 DRAP15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CAPTUR EXPRESSION : Περίγραμμα κεντρικής κονσόλας, αεραγωγών, εμπρός ηχείων (εσωτερικό) και το συρτάρι Easy Box σε χρώμα πορτοκαλί, επενδύσεις καθισμάτων "zip collection"  σε χρώμα γκρι ανθρακί / πορτοκαλί με θέμα Captur και δερμάτινο τιμόνι με θέμα Captur (όχι στα χρώματα : Μπεζ και στα 2 Μπλε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03,95</w:t>
            </w:r>
          </w:p>
        </w:tc>
      </w:tr>
      <w:tr>
        <w:trPr>
          <w:trHeight w:val="121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PC06 DRAP15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CAPTUR DYNAMIC : Περίγραμμα κεντρικής κονσόλας, αεραγωγών, εμπρός ηχείων (εσωτερικό) και το συρτάρι Easy Box σε χρώμα πορτοκαλί, επενδύσεις καθισμάτων "zip collection"  σε χρώμα γκρι ανθρακί / πορτοκαλί με θέμα Captur και δερμάτινο τιμόνι με θέμα Captur (όχι στα χρώματα : Μπεζ και στα 2 Μπλε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05,17</w:t>
            </w:r>
          </w:p>
        </w:tc>
      </w:tr>
      <w:tr>
        <w:trPr>
          <w:trHeight w:val="121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PKPC08 DRAP14 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LOSANGE EXPRESSION : Περίγραμμα κεντρικής κονσόλας, αεραγωγών, εμπρός ηχείων (εσωτερικό) σε χρώμιο γυαλιστερό και το συρτάρι Easy Box σε χρώμα ιβουάρ,  επενδύσεις καθισμάτων "zip collection"  σε χρώμα γκρι-μαύρο με θέμα Losange και δερμάτινο τιμόνι με θέμα Losange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27,97</w:t>
            </w:r>
          </w:p>
        </w:tc>
      </w:tr>
      <w:tr>
        <w:trPr>
          <w:trHeight w:val="73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ERE03 DRAP14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ack LOSANGE DYNAMIC : Επενδύσεις καθισμάτων "zip collection"  σε χρώμα γκρι-μαύρο με θέμα Losange και δερμάτινο τιμόνι με θέμα Losange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10,18</w:t>
            </w:r>
          </w:p>
        </w:tc>
      </w:tr>
      <w:tr>
        <w:trPr>
          <w:trHeight w:val="495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PKPC02 (PERC01 + PERD02)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ερίγραμμα κεντρικής κονσόλας, αεραγωγών και εμπρός ηχείων (εσωτερικό) καθώς και το συρτάρι Easy Box σε χρώμα πορτοκαλί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87,38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D16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Ιβουάρ-D16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224,17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Ασημί μεταλλικό-D69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ENZ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Πορτοκαλί ArizonaENZ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Μαύρο  μεταλλικό-GNE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KNG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Γκρί μεταλλικό-KNG 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Κόκκινο Flame –NNP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RPE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Μπλε Marine Fume -RPE 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RPM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Μπλέ Pacifique-RPM  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D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Ιβουάρ 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K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Γκρι / 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M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σημί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N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/ 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P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ρτοκαλί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Q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ρτοκαλί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R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Ιβουάρ /Πορτοκ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S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Γκρι/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T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σημί/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U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/ 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V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M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X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M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PC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E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PE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E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09,13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D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Ιβουάρ 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K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Γκρι / 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M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σημί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N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/ 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P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ρτοκαλί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Q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ρτοκαλί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R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Ιβουάρ /Πορτοκ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S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Γκρι/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T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σημί/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U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/ Πορτοκαλ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V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M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X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M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PA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 xml:space="preserve">Κόκκινο/Μαύρη οροφή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357,15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PC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E/Ιβουάρ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PE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MπλέRPE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585,11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4"/>
          <w:szCs w:val="24"/>
          <w:lang w:val="en-US"/>
        </w:rPr>
      </w:pPr>
      <w:r>
        <w:rPr>
          <w:rFonts w:cs="Arial" w:ascii="Tahoma" w:hAnsi="Tahoma"/>
          <w:b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6:00Z</dcterms:created>
  <dc:creator>ebarla</dc:creator>
  <dc:description/>
  <cp:keywords/>
  <dc:language>en-US</dc:language>
  <cp:lastModifiedBy>a.vergetaki</cp:lastModifiedBy>
  <cp:lastPrinted>2017-04-05T17:04:00Z</cp:lastPrinted>
  <dcterms:modified xsi:type="dcterms:W3CDTF">2022-05-16T14:22:00Z</dcterms:modified>
  <cp:revision>3</cp:revision>
  <dc:subject/>
  <dc:title>Αθήνα, 24 Νοεμβρίου 2008</dc:title>
</cp:coreProperties>
</file>