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431800" cy="431800"/>
            <wp:effectExtent l="0" t="0" r="0" b="0"/>
            <wp:wrapTight wrapText="bothSides">
              <wp:wrapPolygon edited="0">
                <wp:start x="-475" y="0"/>
                <wp:lineTo x="-475" y="21107"/>
                <wp:lineTo x="21600" y="21107"/>
                <wp:lineTo x="21600" y="0"/>
                <wp:lineTo x="-475" y="0"/>
              </wp:wrapPolygon>
            </wp:wrapTight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1F3864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327025</wp:posOffset>
            </wp:positionV>
            <wp:extent cx="1619885" cy="450850"/>
            <wp:effectExtent l="0" t="0" r="0" b="0"/>
            <wp:wrapSquare wrapText="bothSides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ΕΛΛΗΝΙΚΗ ΔΗΜΟΚΡΑΤΙΑ</w:t>
      </w:r>
    </w:p>
    <w:p>
      <w:pPr>
        <w:pStyle w:val="Normal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ΠΟΔΕΙΓ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</w:rPr>
      </w:pPr>
      <w:r>
        <w:rPr>
          <w:b/>
        </w:rPr>
        <w:t>ΑΙΤΗΜΑ ΚΑΤΑΧΩΡΙΣΗΣ ΔΗΛΟΥΝΤΟΣ ΦΟΡΕΑ ΕΚΜΕΤΑΛΛΕΥΣΗ ΠΛΑΤΦΟΡΜΑΣ (ΔΦ</w:t>
      </w:r>
      <w:r>
        <w:rPr>
          <w:b/>
          <w:lang w:val="en-US"/>
        </w:rPr>
        <w:t>E</w:t>
      </w:r>
      <w:r>
        <w:rPr>
          <w:b/>
        </w:rPr>
        <w:t xml:space="preserve">Π) ΤΗΣ ΠΕΡ. Β’ ΤΗΣ ΠΑΡ. 4 ΤΗΣ ΕΝΟΤΗΤΑΣ Α’ ΤΟΥ ΤΜΗΜΑΤΟΣ Ι ΤΟΥ ΠΑΡΑΡΤΗΜΑΤΟΣ </w:t>
      </w:r>
      <w:r>
        <w:rPr>
          <w:b/>
          <w:lang w:val="en-US"/>
        </w:rPr>
        <w:t>V</w:t>
      </w:r>
      <w:r>
        <w:rPr>
          <w:b/>
        </w:rPr>
        <w:t xml:space="preserve"> ΤΟΥ Ν. 4170/2013 ΣΤΟ ΚΕΝΤΡΙΚΟ ΜΗΤΡΩΟ ΤΗΣ ΕΥΡΩΠΑΪΚΗΣ ΕΠΙΤΡΟΠΗ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ΤΟ ΠΑΡΟΝ ΕΠΕΧΕΙ ΘΕΣΗ ΥΠΕΥΘΥΝΗΣ ΔΗΛΩΣΗΣ ΤΟΥ ΑΡΘΡΟΥ 8 ΤΟΥ Ν. 1599/1986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"/>
        <w:gridCol w:w="383"/>
        <w:gridCol w:w="3969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Προ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ΑΔ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Γενική Δ/νση Φορολογικών Λειτουργιώ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Δ/νση Επιχειρησιακού Σχεδιασμού Ελέγχων – Τμήμα Δ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diesel04@aade.g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Όνομα ΔΦΕΠ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Ταχυδρομική Διεύθυνσ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ριθμό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αχυδρομικός Κώδικα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αχυδρομική Θυρίδ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όλ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εριφερειακή Ενότητ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ωδικός Χώρα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ΦΜ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ώρα Έκδοση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Ηλεκτρονική Διεύθυνση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Ιστοσελίδα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 xml:space="preserve">Δήλωση ΦΠΑ σύμφωνα με την παρ. 2(ε) της Ενότητας Δ’ του Τμήματος </w:t>
            </w:r>
            <w:r>
              <w:rPr>
                <w:lang w:val="en-US"/>
              </w:rPr>
              <w:t>IV</w:t>
            </w:r>
            <w:r>
              <w:rPr/>
              <w:t xml:space="preserve">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, όπως τροποποιήθηκε με τις διατάξεις του ν. 5047/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28807027"/>
            <w:bookmarkStart w:id="1" w:name="__Fieldmark__0_342880702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 xml:space="preserve">Κράτη μέλη των οποίων είναι κάτοικοι οι Δηλωτέοι Πωλητές κατά την Ενότητα Δ’ του Τμήματος ΙΙ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, όπως τροποποιήθηκε με τις διατάξεις του ν. 5047/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Παρακαλώ για την καταχώριση του αναφερόμενου Δηλούντος Φορέα Εκμετάλλευσης Πλατφόρμας στο κεντρικό μητρώο της Ευρωπαϊκής Επιτροπής, δυνάμει του άρθρου 1 παρ. 2(α) της υπ’ αριθ. Α.1016/2024 (Β’ 745) απόφασης Διοικητή ΑΑΔΕ, καθώς υπάγεται στην περ. β’ της παρ. 4 της Ενότητας Α’ του Τμήματος Ι του Παραρτήματος </w:t>
            </w:r>
            <w:r>
              <w:rPr>
                <w:lang w:val="en-US"/>
              </w:rPr>
              <w:t>V</w:t>
            </w:r>
            <w:r>
              <w:rPr/>
              <w:t xml:space="preserve"> του ν. 4170/2013 και επιλέγει την Ελλάδα ως κράτος μέλος μοναδικής καταχώριση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ε περίπτωση αλλαγής των στοιχείων του παρόντος, δηλώνω ότι ο εν λόγω Δηλών Φορέας Εκμετάλλευσης Πλατφόρμας θα γνωστοποιήσει τα νέα στοιχεία στο Τμήμα Διασύνδεσης της παρ. 2 του άρθρου 1 της υπ’ αριθ. Α.1016/2024 απόφασης Διοικητή ΑΑΔ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Ο/Η Αιτών/-ούσ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Ημερομηνία: 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Δήλωση Αποποίησης Ευθύ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Το παρόν υποβάλλεται για σκοπούς καταχώρισης στο κεντρικό μητρώο της Ευρωπαϊκής Επιτροπής στο πλαίσιο εφαρμογής του ν. 4170/2013 και της υπ’ αριθ. Α.1016/2024 απόφασης Διοικητή ΑΑΔΕ. Η ευθύνη για τη συμμόρφωση με τους κανόνες δέουσας επιμέλειας και υποβολής πληροφοριών σύμφωνα με τα οριζόμενα στο ως άνω νομικό πλαίσιο εξακολουθεί να βαρύνει τον Δηλούντα Φορέα Εκμετάλλευσης Πλατφόρμας.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ΑΦΜ» επαναλαμβάνεται για κάθε ΑΦΜ που έχει χορηγηθεί στον Δηλούντα Φορέα Εκμετάλλευσης Πλατφόρμα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Χώρα Έκδοσης» επαναλαμβάνεται για κάθε ΑΦΜ που έχει χορηγηθεί στον Δηλούντα Φορέα Εκμετάλλευσης Πλατφόρμα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Ηλεκτρονική Διεύθυνση» επαναλαμβάνεται για κάθε μία από τις ηλεκτρονικές διευθύνσεις του Δηλούντος Φορέα Εκμετάλλευσης Πλατφόρμα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Το πεδίο «Ιστοσελίδα» επαναλαμβάνεται για κάθε μία από τις ιστοσελίδες του Δηλούντος Φορέα Εκμετάλλευσης Πλατφόρμας.</w:t>
      </w:r>
    </w:p>
  </w:footnote>
</w:footnotes>
</file>

<file path=word/settings.xml><?xml version="1.0" encoding="utf-8"?>
<w:settings xmlns:w="http://schemas.openxmlformats.org/wordprocessingml/2006/main">
  <w:zoom w:percent="13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ΟΔΕΙΓΜΑ 1_ΑΙΤΗΜΑ ΚΑΤΑΧΩΡΙΣΗΣ 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0:00Z</dcterms:created>
  <dc:creator>Χριστίνα ΖΑΧΑΡΙΑΔΟΥ</dc:creator>
  <dc:description/>
  <cp:keywords/>
  <dc:language>en-US</dc:language>
  <cp:lastModifiedBy>Χριστίνα ΖΑΧΑΡΙΑΔΟΥ</cp:lastModifiedBy>
  <dcterms:modified xsi:type="dcterms:W3CDTF">2024-02-12T07:38:00Z</dcterms:modified>
  <cp:revision>14</cp:revision>
  <dc:subject/>
  <dc:title/>
</cp:coreProperties>
</file>